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9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136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052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80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9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592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009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31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14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7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3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4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58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