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075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5432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016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829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5648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357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352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014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029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067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159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842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856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789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491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323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768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