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824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588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902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057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941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850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849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079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045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668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914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272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135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688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227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