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56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59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964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993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131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114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254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269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252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47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34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37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856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