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88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8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12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42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16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741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8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97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62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59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1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02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74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6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60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02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