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534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797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749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139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00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728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93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528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32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850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928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010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088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569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901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