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01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055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454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652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887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013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45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67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28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06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53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24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6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