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275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001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77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338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763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021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46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617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907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769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0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21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224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142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027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619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868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