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073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775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346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0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656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696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80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305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467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602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047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436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253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221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591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