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71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815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64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70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2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071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35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5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1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1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7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1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78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