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570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224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070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143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450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360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766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131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417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02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518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806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626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151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061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500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758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