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1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54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02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08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2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71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6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229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598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29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71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38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850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34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2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