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9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06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1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54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25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16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78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1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02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1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6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7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