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745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144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551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2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91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91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124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85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720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83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52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876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131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068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917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782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