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712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508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865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113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238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946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169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797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484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439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994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653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178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572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170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