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99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253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473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991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99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02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367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482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487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779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30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89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73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