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087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887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943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347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175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631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270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021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291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768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691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37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530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684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130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994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231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