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5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84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19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60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825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69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26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03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30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03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236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0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675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20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