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36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105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59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971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1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69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41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8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994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67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4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71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797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