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94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24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14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63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46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9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22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22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77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86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0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84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4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21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71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1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