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87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638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07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95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007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958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381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284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572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082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48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649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11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980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370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