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2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007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93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31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77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52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74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5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4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7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8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33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