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8082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0626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44167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5013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4404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9538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91776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7422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98785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0492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912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495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8777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8917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3061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3104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27076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