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882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939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208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916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422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836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30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51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634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005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632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106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135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606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222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