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02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325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957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48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511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6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2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79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385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66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95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6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740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