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740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2020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704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502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9839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5146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294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2737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679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65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44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54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7903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1407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9576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0262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4522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