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83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67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51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74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182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66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03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22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345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78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8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16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31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78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906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