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692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5514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8547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0651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4680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80006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19515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4627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0420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1220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312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747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2551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