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4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57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3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165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6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17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741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117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65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09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2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46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4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72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13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67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02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