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713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63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147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543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922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268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207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025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491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916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517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10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968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533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887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