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66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799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00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676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04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775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50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6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80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09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800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53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2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