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105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771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09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802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485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903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244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707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252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11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242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936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906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967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621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413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006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