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617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45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714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282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5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511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559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628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38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697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384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646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039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96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5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