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136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49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679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746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285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180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625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2991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25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213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9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41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612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