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453961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55462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56957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848500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37734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64880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82763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1251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69076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15937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59356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97758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9327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333360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934967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69572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25950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