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00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179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553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58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46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141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519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902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72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05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83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69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252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962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82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