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20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66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98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132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5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845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578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8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709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99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5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69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55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