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529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20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92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65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4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32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752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38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47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50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6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2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2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25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711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6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44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