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8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66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20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16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401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05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94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159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08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76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6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6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45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