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870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1844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4089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6221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5863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9034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793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6706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5974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67298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900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573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3728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