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05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3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73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53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63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77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92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3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5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88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33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61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80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13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39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