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937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9266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8937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4366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4167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991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7258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247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6664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5024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92900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9683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5327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3493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42436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