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89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27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45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06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41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110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919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903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37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7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9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2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97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