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335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9922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444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5307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865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058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9219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090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3299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610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632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736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004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363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418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684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8559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