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420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860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924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773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142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098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360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66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288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397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319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780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282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7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502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