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2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15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32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6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80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9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39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52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60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90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0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966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95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