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8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8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15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8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97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763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491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1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979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57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8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88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370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110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7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9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43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