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6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73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3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11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2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76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44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60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90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69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17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41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054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30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