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600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118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425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394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946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499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748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13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890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846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698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673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086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