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27777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35001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998841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575049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531731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285224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57441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131436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967499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90005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64335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44637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471674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82993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265936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216947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394414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